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7890</wp:posOffset>
                </wp:positionV>
                <wp:extent cx="5039995" cy="3848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Alcohol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お酒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Alcohol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お酒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411605</wp:posOffset>
                </wp:positionV>
                <wp:extent cx="1828800" cy="4775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瀟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水割り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ロッ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ロッ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燗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芋焼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セラギネス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ワイン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静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穣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シルフィホルートビ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ターボ梅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ブラド・梅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大江山鬼ころ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永遠に紅い幼き月桂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ヴァンスピリタス・ナイ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76pt;mso-wrap-distance-left:9.05pt;mso-wrap-distance-right:9.05pt;mso-wrap-distance-top:0pt;mso-wrap-distance-bottom:0pt;margin-top:111.1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瀟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水割り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ロッ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ロッ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燗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芋焼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セラギネス⑨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ワイン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静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穣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シルフィホルートビア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ターボ梅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ブラド・梅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大江山鬼ころし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永遠に紅い幼き月桂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ヴァンスピリタス・ナイト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410970</wp:posOffset>
                </wp:positionV>
                <wp:extent cx="2286000" cy="4775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口当たりの良いお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ロックで９年ものにもでき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秋穣子特製の芋焼酎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チルノの羽を入れた冷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秋の神様の赤ワイ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静は渋みが、穣は甘味が強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勢いよく泡の吹き出るルートビ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（ノンアルコール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なぜか梅が飛び出してくる梅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梅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呪われてませんのでご安心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アルコール度数の高い日本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常人にはおすすめできません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まろやかな日本酒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何夜もかけて蒸留し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高アルコール度のお酒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6pt;mso-wrap-distance-left:9.05pt;mso-wrap-distance-right:9.05pt;mso-wrap-distance-top:0pt;mso-wrap-distance-bottom:0pt;margin-top:111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口当たりの良いお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ロックで９年ものにもでき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秋穣子特製の芋焼酎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チルノの羽を入れた冷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秋の神様の赤ワイン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静は渋みが、穣は甘味が強い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勢いよく泡の吹き出るルートビア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（ノンアルコール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なぜか梅が飛び出してくる梅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梅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呪われてませんのでご安心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アルコール度数の高い日本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常人にはおすすめできません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まろやかな日本酒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何夜もかけて蒸留した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高アルコール度のお酒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2600</wp:posOffset>
                </wp:positionH>
                <wp:positionV relativeFrom="paragraph">
                  <wp:posOffset>897890</wp:posOffset>
                </wp:positionV>
                <wp:extent cx="5039995" cy="384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Cocktail</w:t>
                            </w:r>
                            <w:r>
                              <w:rPr>
                                <w:rFonts w:ascii="Lyonesse™" w:hAnsi="Lyonesse™" w:cs="Lyonesse™" w:eastAsia="あんずもじ"/>
                                <w:color w:val="985914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クテル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7pt;mso-position-vertical-relative:text;margin-left:4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Cocktail</w:t>
                      </w:r>
                      <w:r>
                        <w:rPr>
                          <w:rFonts w:ascii="Lyonesse™" w:hAnsi="Lyonesse™" w:cs="Lyonesse™" w:eastAsia="あんずもじ"/>
                          <w:color w:val="985914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クテル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410970</wp:posOffset>
                </wp:positionV>
                <wp:extent cx="2159000" cy="4775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ワー・ル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ブルーベリー・フラッ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ンパリ・アスウィ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全世界ナイトメ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パーフェクト・タムー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シルバーリキュール３６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カーレット・レデ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レア・ロワイヤ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ミステリアスジャックロー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不夜城レッドア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ブラッディマリー・スクウェ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弾幕パラダ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マイハート・ブレイ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Q.E.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111.1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ワー・ル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ブルーベリー・フラッ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ンパリ・アスウィ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全世界ナイトメ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パーフェクト・タムー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シルバーリキュール３６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カーレット・レデ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レア・ロワイヤ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ミステリアスジャックロー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不夜城レッドア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ブラッディマリー・スクウェ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弾幕パラダ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マイハート・ブレイ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Q.E.D.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77200</wp:posOffset>
                </wp:positionH>
                <wp:positionV relativeFrom="paragraph">
                  <wp:posOffset>1410970</wp:posOffset>
                </wp:positionV>
                <wp:extent cx="2159000" cy="4775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ワー。お好みで色々追加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クラッシュアイスとブルーベリーの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冷た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ンパリ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アレなネーミング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「飲む香水」と呼ばれる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透きとおる銀色のリキュー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ン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赤ワインベース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ブランデーベース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ビールベースの赤い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ウォッカベースの赤いカクテル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ハイな気分になるカクテル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弾幕アレルギーの方は注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沈んだ気分の時におすすめ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「最高のカクテルを証明するもの」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という意味の名前のカクテル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111.1pt;mso-position-vertical-relative:text;margin-left:6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ワー。お好みで色々追加し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クラッシュアイスとブルーベリーの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冷た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ンパリ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アレなネーミング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「飲む香水」と呼ばれる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透きとおる銀色のリキュー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ン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赤ワインベース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ブランデーベース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ビールベースの赤い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ウォッカベースの赤いカクテル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ハイな気分になるカクテル。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※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弾幕アレルギーの方は注意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沈んだ気分の時におすすめ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「最高のカクテルを証明するもの」</w:t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という意味の名前のカクテル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36" w:h="12240"/>
      <w:pgMar w:left="284" w:right="284" w:gutter="0" w:header="0" w:top="284" w:footer="0" w:bottom="28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ＤＦＰ隷書体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03:00Z</dcterms:created>
  <dc:creator>はに</dc:creator>
  <dc:description/>
  <cp:keywords/>
  <dc:language>en-US</dc:language>
  <cp:lastModifiedBy>-_-</cp:lastModifiedBy>
  <cp:lastPrinted>2004-11-24T21:00:00Z</cp:lastPrinted>
  <dcterms:modified xsi:type="dcterms:W3CDTF">2009-07-19T10:39:00Z</dcterms:modified>
  <cp:revision>6</cp:revision>
  <dc:subject/>
  <dc:title/>
</cp:coreProperties>
</file>